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 годовому отчету за 2008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rPr/>
      </w:pPr>
      <w:r>
        <w:rPr/>
        <w:t xml:space="preserve">         </w:t>
      </w:r>
      <w:r>
        <w:rPr/>
        <w:t>В 2008 году ОАО «Прайм-Инвест» осуществлял деятельность капиталовложения в ценные бумаги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Уставный фонд ОАО «Прайм-Инвест» составляет 76 530 700 рублей. Предприятие делало эмиссию ценных бумаг единожды, было выпущено 765 307 штук обыкновенных именных акций номинальной стоимостью 100 рублей (государственный регистрационный номер выпуска ЦБ: 1-01-56751-</w:t>
      </w:r>
      <w:r>
        <w:rPr>
          <w:lang w:val="en-US"/>
        </w:rPr>
        <w:t>D</w:t>
      </w:r>
      <w:r>
        <w:rPr/>
        <w:t>)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В 2005 году 100% акций ОАО «Казанский производственный комбинат программных средств» по Распоряжению Минземимущества РТ №1741-Р от 29.12.04 были переданы в уставный капитал организации в количестве 3 604 700 штук обыкновенных именных акций номинальной стоимостью 10 руб.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01 августа 2008 года ОАО «Прайм-Инвест» продал 5% акций по номинальной стоимости  организации  ООО «ЕвроПакаджингРус»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>Список аффилированных лиц на конец 2008 года: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Миннахметов И.З.  – является Председателем Совета директор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Хасанов Р.Р.- является членом Совета директоров акционерного общества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Григорьева Н. В.- является членом Совета директор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Вагапов К.И. – является членом Совета директоров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АО «КПК ПС» в лице Генерального директора Александрова В.А.;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- ООО «Чингисхан» в лице Генерального директора Миннахметова И.З.</w:t>
      </w:r>
    </w:p>
    <w:p>
      <w:pPr>
        <w:pStyle w:val="Normal"/>
        <w:spacing w:lineRule="auto" w:line="360"/>
        <w:ind w:firstLine="540"/>
        <w:jc w:val="both"/>
        <w:rPr/>
      </w:pPr>
      <w:r>
        <w:rPr/>
      </w:r>
    </w:p>
    <w:p>
      <w:pPr>
        <w:pStyle w:val="Normal"/>
        <w:spacing w:lineRule="auto" w:line="360"/>
        <w:ind w:firstLine="540"/>
        <w:jc w:val="both"/>
        <w:rPr/>
      </w:pPr>
      <w:r>
        <w:rPr/>
        <w:t xml:space="preserve">Среднесписочная численность за 2008 год – 2 человек. </w:t>
      </w:r>
    </w:p>
    <w:p>
      <w:pPr>
        <w:pStyle w:val="Normal"/>
        <w:spacing w:lineRule="auto" w:line="360"/>
        <w:ind w:firstLine="540"/>
        <w:jc w:val="both"/>
        <w:rPr/>
      </w:pPr>
      <w:r>
        <w:rPr/>
        <w:t>За 2008 год убыток предприятия составила 1635 тысяч рублей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енеральный директор</w:t>
        <w:tab/>
        <w:tab/>
        <w:tab/>
        <w:tab/>
        <w:tab/>
        <w:t>Хасанов Р.Р.</w:t>
      </w:r>
    </w:p>
    <w:p>
      <w:pPr>
        <w:pStyle w:val="Normal"/>
        <w:ind w:firstLine="540"/>
        <w:jc w:val="both"/>
        <w:rPr/>
      </w:pPr>
      <w:r>
        <w:rPr/>
        <w:t>ОАО «Прайм-Инвест»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Главный бухгалтер</w:t>
        <w:tab/>
        <w:tab/>
        <w:tab/>
        <w:tab/>
        <w:tab/>
        <w:tab/>
        <w:t>Фатхуллина Д.И.</w:t>
      </w:r>
    </w:p>
    <w:p>
      <w:pPr>
        <w:pStyle w:val="Normal"/>
        <w:ind w:firstLine="540"/>
        <w:jc w:val="both"/>
        <w:rPr/>
      </w:pPr>
      <w:r>
        <w:rPr/>
        <w:t xml:space="preserve"> </w:t>
      </w:r>
    </w:p>
    <w:sectPr>
      <w:type w:val="nextPage"/>
      <w:pgSz w:w="11906" w:h="16838"/>
      <w:pgMar w:left="1418" w:right="1106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6:59:00Z</dcterms:created>
  <dc:creator>Юля</dc:creator>
  <dc:description/>
  <dc:language>en-US</dc:language>
  <cp:lastModifiedBy>di0303</cp:lastModifiedBy>
  <cp:lastPrinted>2009-04-02T15:48:00Z</cp:lastPrinted>
  <dcterms:modified xsi:type="dcterms:W3CDTF">2011-11-15T06:59:00Z</dcterms:modified>
  <cp:revision>2</cp:revision>
  <dc:subject/>
  <dc:title>Пояснительная записка к годовому отчету за 2004 год</dc:title>
</cp:coreProperties>
</file>